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и 8 и 10 Закона Ульяновской области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О мировых судья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статьи         8 и 10 Закона Ульяновской области «О мировых судьях Ульяновской области» (далее – законопроект) разработан в целях приведения Закона Ульяновской области от 04.07.2011 № 108-ЗО «О мировых судьях Ульяновской области»        в соответствие с изменениями, внесенными в федеральное законодательство. </w:t>
        <w:tab/>
        <w:t>Так в соответствии с Федеральным конституционным законом                    от 23.07.2025 № 1-ФКЗ «О внесении изменений в статьи 31 и 32 Федерального конституционного закона «О судебной системе Российской Федерации»             и статью 38 Федерального конституционного закона «О судах общей юрисдикции в Российской Федерации» вносятся корреспондирующие изменения в статью 8 Закона Ульяновской области «О мировых судьях Ульяновской области» в части согласования структуры и штатного расписания аппарата мирового судьи с Советом судей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статью 10 Закона Ульяновской области «О мировых судьях Ульяновской области» предлагается дополнить нормой в связи с принятием Федерального закона от 31.07.2025 №326-ФЗ «О внесении изменений в Федеральный закон «О содержании под стражей подозреваемых и обвиняемых в совершении преступлений», согласно которой уполномоченный орган исполнительной власти определяет своим нормативным правовым актом норму площади и требования к материально-техническому оснащению и санитарно-гигиеническому состоянию помещений для временного пребывания конвоируемых подозреваемых и обвиняемых в зданиях (помещениях) мировых су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зработанный законопроект не повлечёт негативных социально–экономических последствий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 разработан департаментом организационно-правовой                     и информационно - аналитической работы Агентства по обеспечению деятельности мировых судей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Лица, принимавшие участие в подготовке законопроекта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Нугуманова Елена Анатольевна-заместитель руководителя Агентства по обеспечению деятельности мировых судей Ульяновской области – директор департамента организационно-правовой и информационно-аналитической работы (тел. 41-36-4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убайдуллина Ольга Александровна – референт департамента организационно-правовой и информационно-аналитической работы                 (тел. 41-33-44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итель Агентства по обеспечению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</w:t>
        <w:tab/>
        <w:t xml:space="preserve">                                             Л.В.Болб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63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37:00Z</dcterms:created>
  <dc:creator>User</dc:creator>
  <dc:description/>
  <cp:keywords/>
  <dc:language>en-US</dc:language>
  <cp:lastModifiedBy>Olga</cp:lastModifiedBy>
  <cp:lastPrinted>2025-09-16T11:15:00Z</cp:lastPrinted>
  <dcterms:modified xsi:type="dcterms:W3CDTF">2025-09-16T07:36:00Z</dcterms:modified>
  <cp:revision>73</cp:revision>
  <dc:subject/>
  <dc:title>ПОЯСНИТЕЛЬНАЯ  ЗАПИСКА</dc:title>
</cp:coreProperties>
</file>